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5775624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573725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561656204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